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9.18) 03-06/710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5386"/>
      </w:tblGrid>
      <w:tr>
        <w:trPr>
          <w:trHeight w:val="53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1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  <w:tr>
        <w:trPr>
          <w:trHeight w:val="55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5000 г. Ставрополь Ставропольский край, г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аврополь, пр. Кулакова, д. 18 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803"/>
        <w:gridCol w:w="2978"/>
      </w:tblGrid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. Каширское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 а/д «"Дон" Москва - Воронеж -Ростов-на-Дону - Краснодар Новороссийск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Ростов-на-Дону (от М-4 "Дон") Ставрополь (в границах Ставропольскою края)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улако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803"/>
        <w:gridCol w:w="2978"/>
      </w:tblGrid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8"/>
        <w:gridCol w:w="1560"/>
        <w:gridCol w:w="1555"/>
        <w:gridCol w:w="1846"/>
        <w:gridCol w:w="2835"/>
      </w:tblGrid>
      <w:tr>
        <w:trPr>
          <w:trHeight w:val="29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88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(класс)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(класс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 (класс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(класс)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07"/>
        <w:gridCol w:w="808"/>
        <w:gridCol w:w="1318"/>
        <w:gridCol w:w="850"/>
        <w:gridCol w:w="852"/>
        <w:gridCol w:w="898"/>
        <w:gridCol w:w="964"/>
        <w:gridCol w:w="1255"/>
      </w:tblGrid>
      <w:tr>
        <w:trPr>
          <w:trHeight w:val="324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1975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9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3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2. В обратном направлении: 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5"/>
        <w:gridCol w:w="1130"/>
        <w:gridCol w:w="829"/>
        <w:gridCol w:w="972"/>
        <w:gridCol w:w="993"/>
        <w:gridCol w:w="1124"/>
        <w:gridCol w:w="964"/>
        <w:gridCol w:w="1255"/>
      </w:tblGrid>
      <w:tr>
        <w:trPr>
          <w:trHeight w:val="411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7:07:00Z</dcterms:created>
  <dc:creator/>
  <dc:description/>
  <dc:language>en-US</dc:language>
  <cp:lastModifiedBy/>
  <dcterms:modified xsi:type="dcterms:W3CDTF">2018-09-26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